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07016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91324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6482435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